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rPr>
      </w:pPr>
      <w:r>
        <w:rPr>
          <w:rFonts w:cs="Arial" w:ascii="Arial" w:hAnsi="Arial"/>
        </w:rPr>
        <w:t>Session 1-Chapter/Reading Response-Trina Hil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After looking at the introductory page of Evaluation Made Very Easy, Accessible and Logical (Farell, Kratzmann, McWilliam, Robinson, Saunders, Ticknor &amp; White, 2002), I immediately thought of the “Made Easy” series of nursing texts that highlight only the need to know information which simplifies content in language that is quicker and easier to understand. Often illustrations are also included which provide more than one way to learn other than reading. I agree that this method of providing information is quick and dirty or applies to the KISS (Keep It Short and Simple) motto but often different perspectives or details on certain topics are missing, therefore, my immediate response to Evaluation Made Very Easy, Accessible, and Logical (Farell et al, 2002) was quite skeptical. Despite the skepticism, information that can be disseminated in 15 minutes or less is quite tempting and attractive. Headings are easy to remember and information like this provides a good overview and organization of different aspects of the topic.  </w:t>
      </w:r>
    </w:p>
    <w:p>
      <w:pPr>
        <w:pStyle w:val="Normal"/>
        <w:ind w:firstLine="360"/>
        <w:rPr>
          <w:rFonts w:ascii="Arial" w:hAnsi="Arial" w:cs="Arial"/>
        </w:rPr>
      </w:pPr>
      <w:r>
        <w:rPr>
          <w:rFonts w:cs="Arial" w:ascii="Arial" w:hAnsi="Arial"/>
        </w:rPr>
        <w:t xml:space="preserve">Several questions came to mind after surveying Farell et al’s book (2002) and Power’s (n.d.) Introduction to Program Evaluation presentation. I will provide some of these questions and include findings that answer them. I will also incorporate some of my own experiences and thoughts in relation to these findings. </w:t>
      </w:r>
    </w:p>
    <w:p>
      <w:pPr>
        <w:pStyle w:val="Normal"/>
        <w:ind w:firstLine="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the significance of distinguishing between evaluation and research, evaluation and surveillance and evaluation and monitoring from a program evaluation perspective?</w:t>
      </w:r>
    </w:p>
    <w:p>
      <w:pPr>
        <w:pStyle w:val="Normal"/>
        <w:ind w:firstLine="360"/>
        <w:rPr>
          <w:rFonts w:ascii="Arial" w:hAnsi="Arial" w:cs="Arial"/>
        </w:rPr>
      </w:pPr>
      <w:r>
        <w:rPr>
          <w:rFonts w:cs="Arial" w:ascii="Arial" w:hAnsi="Arial"/>
        </w:rPr>
        <w:t xml:space="preserve">Power (n.d.) points out that there are several essential differences between research and evaluation, for instance, research findings tend to be used toward a variety of contexts whereas program evaluation is information intended to apply to specific programs.  Power (n.d.) also indicates that it is important to differentiate between the function of a researcher versus an evaluator, as evaluators should help to improve programs and not act as a researcher which proves that something is wrong or right. </w:t>
      </w:r>
    </w:p>
    <w:p>
      <w:pPr>
        <w:pStyle w:val="Normal"/>
        <w:ind w:firstLine="360"/>
        <w:rPr/>
      </w:pPr>
      <w:r>
        <w:rPr>
          <w:rFonts w:cs="Arial" w:ascii="Arial" w:hAnsi="Arial"/>
        </w:rPr>
        <w:t xml:space="preserve">Surveillance or monitoring implies that one is looking at the surface or for obvious changes, for example, checking the number of students enrolling in a program and successfully completing over 2 years. Evaluators dig much deeper in order to look at the actual operations and objectives of a program at a given point in time. From there an understanding is gained as to why changes are occurring and recommendations are made to improve the program (Powers, n.d., notes section).  </w:t>
      </w:r>
    </w:p>
    <w:p>
      <w:pPr>
        <w:pStyle w:val="Normal"/>
        <w:ind w:firstLine="360"/>
        <w:rPr>
          <w:rFonts w:ascii="Arial" w:hAnsi="Arial" w:cs="Arial"/>
        </w:rPr>
      </w:pPr>
      <w:r>
        <w:rPr>
          <w:rFonts w:cs="Arial" w:ascii="Arial" w:hAnsi="Arial"/>
        </w:rPr>
        <w:t xml:space="preserve">After reading the information that distinguishes program evaluation from other roles, I felt somewhat guilty as more often than not, I relate program evaluation to the success of students passing or the number of successful graduates. I realize there is much more to evaluation but it is difficult not to focus on the business aspect of success indicators. To actually study information that justifies all aspects of program evaluation and the roles involved, will make me much more confident and will allow me to refocus on what program evaluation is truly about…program improvement. Certainly, after this course, I will expand on the evaluative reports that I currently provide at a program and advisory level to include more than numbers. As stated by Administration for Children and Families (U.S. Department of Health and Human Services), “reluctance is due to concerns stemming back from a lack of understanding about the evaluation process” (n.d., chap. 1) </w:t>
      </w:r>
    </w:p>
    <w:p>
      <w:pPr>
        <w:pStyle w:val="Normal"/>
        <w:ind w:firstLine="36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y is the needs assessment important to program evaluation?</w:t>
      </w:r>
    </w:p>
    <w:p>
      <w:pPr>
        <w:pStyle w:val="Normal"/>
        <w:ind w:firstLine="360"/>
        <w:rPr>
          <w:rFonts w:ascii="Arial" w:hAnsi="Arial" w:cs="Arial"/>
        </w:rPr>
      </w:pPr>
      <w:r>
        <w:rPr>
          <w:rFonts w:cs="Arial" w:ascii="Arial" w:hAnsi="Arial"/>
        </w:rPr>
        <w:t xml:space="preserve">Farell et al (2002) indicates that a needs assessment will enhance evaluation success. It is part of the evaluator’s role to find out trends, expectations and what is important to the program’s participants, organization and funding agency in terms of offering and running a program. The needs assessment will not only identify the program objectives but it will also identify program SWOT (Strengths, Weaknesses, Priorities, Opportunities or Threats). The relationship between the evaluator and stakeholders is established through this process and all parties will understand what is being evaluated. </w:t>
      </w:r>
    </w:p>
    <w:p>
      <w:pPr>
        <w:pStyle w:val="Normal"/>
        <w:ind w:firstLine="360"/>
        <w:rPr/>
      </w:pPr>
      <w:r>
        <w:rPr>
          <w:rFonts w:cs="Arial" w:ascii="Arial" w:hAnsi="Arial"/>
        </w:rPr>
        <w:t xml:space="preserve">Conducting a needs assessment is part of building the foundation for the program evaluation process. It is like laying the foundation when building a house (U.S. Department of Health and Human Services, n.d.). Nursing extension programs at SIAST will look to partner with outside stakeholders like the health regions. If I am in a evaluative role, it is important for me to get to know who the key players are and include them in all levels of the evaluation or design process. As Cervero and Wilson (1995) indicate, negotiation, power and politics play a large role not only program design but the evaluation process as well.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hy is it important for the CDC to utilize a process involving participation and empowerment evaluation? </w:t>
      </w:r>
    </w:p>
    <w:p>
      <w:pPr>
        <w:pStyle w:val="Normal"/>
        <w:ind w:firstLine="360"/>
        <w:rPr>
          <w:rFonts w:ascii="Arial" w:hAnsi="Arial" w:cs="Arial"/>
        </w:rPr>
      </w:pPr>
      <w:r>
        <w:rPr>
          <w:rFonts w:cs="Arial" w:ascii="Arial" w:hAnsi="Arial"/>
        </w:rPr>
        <w:t xml:space="preserve">The CDC framework involves 6 steps that adhere to evaluation standards of utility, feasibility, propriety and accuracy. It is attractive in that it appears simple (with only 6 steps) and Power (n.d.) indicates that it is also flexible and non-linear in nature. I am not going to reiterate the steps here but I will comment on why Farrell (2002) and Power (n.d.) include participation and empowerment evaluation and the logic model into evaluation planning. </w:t>
      </w:r>
    </w:p>
    <w:p>
      <w:pPr>
        <w:pStyle w:val="Normal"/>
        <w:ind w:firstLine="360"/>
        <w:rPr>
          <w:rFonts w:ascii="Arial" w:hAnsi="Arial" w:cs="Arial"/>
        </w:rPr>
      </w:pPr>
      <w:r>
        <w:rPr>
          <w:rFonts w:cs="Arial" w:ascii="Arial" w:hAnsi="Arial"/>
        </w:rPr>
        <w:t xml:space="preserve">Philosophy and theory guide practice and like other disciplines program evaluators must  look at their beliefs toward program evaluation to guide their practice. The CDC has chosen to follow empowerment and participation philosophies. Farell (2002) reveals that by involving full participation of all stakeholders or those involved with the program, will create a feeling of mutual respect. This inclusion fosters all aspects of program evaluation in terms of support, resources, credibility, and so on. </w:t>
      </w:r>
    </w:p>
    <w:p>
      <w:pPr>
        <w:pStyle w:val="Normal"/>
        <w:rPr/>
      </w:pPr>
      <w:r>
        <w:rPr>
          <w:rFonts w:cs="Arial" w:ascii="Arial" w:hAnsi="Arial"/>
        </w:rPr>
        <w:tab/>
        <w:t>I just completed an adult education course on program planning and design and determined that I have a tendency toward a very humanistic approach to program planning. Much of the underlying assumptions that go with a humanistic approach agree with empowerment and participation philosophies utilized by the CDC. As described above, inclusion of key stakeholders and respecting individual opinion is very important. The more support and buy-in, the better the process will be.</w:t>
      </w:r>
    </w:p>
    <w:p>
      <w:pPr>
        <w:pStyle w:val="Normal"/>
        <w:rPr>
          <w:rFonts w:ascii="Arial" w:hAnsi="Arial" w:cs="Arial"/>
        </w:rPr>
      </w:pPr>
      <w:r>
        <w:rPr>
          <w:rFonts w:eastAsia="Arial" w:cs="Arial" w:ascii="Arial" w:hAnsi="Arial"/>
        </w:rPr>
        <w:t xml:space="preserve"> </w:t>
      </w:r>
    </w:p>
    <w:p>
      <w:pPr>
        <w:pStyle w:val="Normal"/>
        <w:numPr>
          <w:ilvl w:val="0"/>
          <w:numId w:val="1"/>
        </w:numPr>
        <w:rPr>
          <w:rFonts w:ascii="Arial" w:hAnsi="Arial" w:cs="Arial"/>
        </w:rPr>
      </w:pPr>
      <w:r>
        <w:rPr>
          <w:rFonts w:cs="Arial" w:ascii="Arial" w:hAnsi="Arial"/>
        </w:rPr>
        <w:t>The process of reporting and dissemination, like the needs assessment, seems to be a crucial component of the evaluation process.</w:t>
      </w:r>
    </w:p>
    <w:p>
      <w:pPr>
        <w:pStyle w:val="Normal"/>
        <w:ind w:firstLine="360"/>
        <w:rPr>
          <w:rFonts w:ascii="Arial" w:hAnsi="Arial" w:cs="Arial"/>
        </w:rPr>
      </w:pPr>
      <w:r>
        <w:rPr>
          <w:rFonts w:cs="Arial" w:ascii="Arial" w:hAnsi="Arial"/>
        </w:rPr>
        <w:t>Farell (2002) clearly states that a process need to be followed so that information is shared in the correct manner and information/findings are clearly understood. Also dissemination should be thought of as a process which occurs throughout the evaluation process not just the end report.</w:t>
      </w:r>
    </w:p>
    <w:p>
      <w:pPr>
        <w:pStyle w:val="Normal"/>
        <w:ind w:firstLine="360"/>
        <w:rPr>
          <w:rFonts w:ascii="Arial" w:hAnsi="Arial" w:cs="Arial"/>
        </w:rPr>
      </w:pPr>
      <w:r>
        <w:rPr>
          <w:rFonts w:cs="Arial" w:ascii="Arial" w:hAnsi="Arial"/>
        </w:rPr>
        <w:t xml:space="preserve">Drawing from experience I feel it is very important to be up front about how reports are going to be delivered, whether informal or formal. As well, all stakeholders that are involved should be in agreement with the form and information included in these reports. The U.S. Department of Health and Human Services (n.d.) indicates the most detailed reports should be the one developed for the funders and those who see the final evaluation. </w:t>
      </w:r>
    </w:p>
    <w:p>
      <w:pPr>
        <w:pStyle w:val="Normal"/>
        <w:ind w:firstLine="720"/>
        <w:rPr>
          <w:rFonts w:ascii="Arial" w:hAnsi="Arial" w:cs="Arial"/>
        </w:rPr>
      </w:pPr>
      <w:r>
        <w:rPr>
          <w:rFonts w:cs="Arial" w:ascii="Arial" w:hAnsi="Arial"/>
        </w:rPr>
        <w:t xml:space="preserve">Most of my experience with reporting has been at meeting levels (program and advisory) that are recorded in meeting minutes. This is currently the expectation however we have never really discussed whether these reports are satisfying everyone involved. Unless there is something obvious that needs attention most recommendations are left alone. More productive improvements seem to be implemented from formal evaluations. I have never been involved with a formal program evaluation however the Basic Critical Care Nursing program is due for review in 2010 and I hope to incorporate information obtained in this course and really experience how everyone looks at the entire picture and recommendations.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eferences </w:t>
      </w:r>
    </w:p>
    <w:p>
      <w:pPr>
        <w:pStyle w:val="Normal"/>
        <w:ind w:left="60" w:hanging="0"/>
        <w:rPr>
          <w:rFonts w:ascii="Arial" w:hAnsi="Arial" w:cs="Arial"/>
        </w:rPr>
      </w:pPr>
      <w:r>
        <w:rPr>
          <w:rFonts w:cs="Arial" w:ascii="Arial" w:hAnsi="Arial"/>
        </w:rPr>
      </w:r>
    </w:p>
    <w:p>
      <w:pPr>
        <w:pStyle w:val="Normal"/>
        <w:ind w:left="60" w:hanging="0"/>
        <w:rPr/>
      </w:pPr>
      <w:r>
        <w:rPr>
          <w:rFonts w:cs="Arial" w:ascii="Arial" w:hAnsi="Arial"/>
        </w:rPr>
        <w:t>Cervero, R. M. &amp; Wilson, A. L. (1995). Responsible planning for continuing education in</w:t>
        <w:tab/>
        <w:t xml:space="preserve">the health professions. </w:t>
      </w:r>
      <w:r>
        <w:rPr>
          <w:rFonts w:cs="Arial" w:ascii="Arial" w:hAnsi="Arial"/>
          <w:i/>
        </w:rPr>
        <w:t xml:space="preserve">The Journal of Continuing Education in the Health </w:t>
        <w:tab/>
        <w:t xml:space="preserve">Professions </w:t>
        <w:tab/>
      </w:r>
      <w:r>
        <w:rPr>
          <w:rFonts w:cs="Arial" w:ascii="Arial" w:hAnsi="Arial"/>
        </w:rPr>
        <w:t xml:space="preserve">15(4), 196-20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arell, K., Kratzmann, M., McWilliam, S., Robinson, N., Saunders, S., Ticknor, J. &amp; </w:t>
        <w:tab/>
        <w:t xml:space="preserve">White, K. (2002). </w:t>
      </w:r>
      <w:r>
        <w:rPr>
          <w:rFonts w:cs="Arial" w:ascii="Arial" w:hAnsi="Arial"/>
          <w:i/>
        </w:rPr>
        <w:t>Evaluation made very easy, accessible, and logical</w:t>
      </w:r>
      <w:r>
        <w:rPr>
          <w:rFonts w:cs="Arial" w:ascii="Arial" w:hAnsi="Arial"/>
        </w:rPr>
        <w:t xml:space="preserve">. Atlantic </w:t>
        <w:tab/>
        <w:t xml:space="preserve">Centre of Excellence for Women’s Health. Halifax, NS. Retrieved on April 30, </w:t>
        <w:tab/>
        <w:t xml:space="preserve">2009, from   </w:t>
        <w:tab/>
      </w:r>
      <w:hyperlink r:id="rId2">
        <w:r>
          <w:rPr>
            <w:rStyle w:val="InternetLink"/>
            <w:rFonts w:cs="Arial" w:ascii="Arial" w:hAnsi="Arial"/>
          </w:rPr>
          <w:t>https://urcourses.uregina.ca/file.php/826/Evaluation_Made_Very_Easy_Logical_</w:t>
          <w:tab/>
        </w:r>
        <w:r>
          <w:rPr>
            <w:rStyle w:val="InternetLink"/>
            <w:rFonts w:cs="Arial" w:ascii="Arial" w:hAnsi="Arial"/>
            <w:u w:val="none"/>
          </w:rPr>
          <w:tab/>
        </w:r>
        <w:r>
          <w:rPr>
            <w:rStyle w:val="InternetLink"/>
            <w:rFonts w:cs="Arial" w:ascii="Arial" w:hAnsi="Arial"/>
          </w:rPr>
          <w:t>and_Accessible.pdf</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owers, A. (n.d.). </w:t>
      </w:r>
      <w:r>
        <w:rPr>
          <w:rFonts w:cs="Arial" w:ascii="Arial" w:hAnsi="Arial"/>
          <w:i/>
        </w:rPr>
        <w:t>Introduction to program evaluation.</w:t>
      </w:r>
      <w:r>
        <w:rPr>
          <w:rFonts w:cs="Arial" w:ascii="Arial" w:hAnsi="Arial"/>
        </w:rPr>
        <w:t xml:space="preserve"> Battelle Centers for Public Health </w:t>
        <w:tab/>
        <w:t xml:space="preserve">Research and Evaluation. Retrieved on May 5, 2009, from </w:t>
        <w:tab/>
      </w:r>
      <w:hyperlink r:id="rId3">
        <w:r>
          <w:rPr>
            <w:rStyle w:val="InternetLink"/>
            <w:rFonts w:cs="Arial" w:ascii="Arial" w:hAnsi="Arial"/>
          </w:rPr>
          <w:t>https://urcourses.uregina.ca/mod/book/view.php?id=34099&amp;chapterid=8171</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wers, A. (n.d.). </w:t>
      </w:r>
      <w:r>
        <w:rPr>
          <w:rFonts w:cs="Arial" w:ascii="Arial" w:hAnsi="Arial"/>
          <w:i/>
        </w:rPr>
        <w:t>Introduction to program evaluation: Trainer manual</w:t>
      </w:r>
      <w:r>
        <w:rPr>
          <w:rFonts w:cs="Arial" w:ascii="Arial" w:hAnsi="Arial"/>
        </w:rPr>
        <w:t xml:space="preserve">. Battelle Centers </w:t>
        <w:tab/>
        <w:t xml:space="preserve">for Public Health Research and Evaluation. Retrieved on May 5, 2009, from </w:t>
      </w:r>
    </w:p>
    <w:p>
      <w:pPr>
        <w:pStyle w:val="Normal"/>
        <w:rPr>
          <w:rFonts w:ascii="Arial" w:hAnsi="Arial" w:cs="Arial"/>
        </w:rPr>
      </w:pPr>
      <w:r>
        <w:rPr>
          <w:rFonts w:cs="Arial" w:ascii="Arial" w:hAnsi="Arial"/>
        </w:rPr>
        <w:tab/>
      </w:r>
      <w:hyperlink r:id="rId4">
        <w:r>
          <w:rPr>
            <w:rStyle w:val="InternetLink"/>
            <w:rFonts w:cs="Arial" w:ascii="Arial" w:hAnsi="Arial"/>
          </w:rPr>
          <w:t>http://www.cdc.gov/tb/Program_Evaluation/Guide/Webinar/Eval_101_1_AP22.pp</w:t>
        </w:r>
        <w:r>
          <w:rPr>
            <w:rStyle w:val="InternetLink"/>
            <w:rFonts w:cs="Arial" w:ascii="Arial" w:hAnsi="Arial"/>
            <w:u w:val="none"/>
          </w:rPr>
          <w:tab/>
        </w:r>
        <w:r>
          <w:rPr>
            <w:rStyle w:val="InternetLink"/>
            <w:rFonts w:cs="Arial" w:ascii="Arial" w:hAnsi="Arial"/>
          </w:rPr>
          <w:t>t</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U.S. Department of Health and Human Services. (n.d.). </w:t>
      </w:r>
      <w:r>
        <w:rPr>
          <w:rFonts w:cs="Arial" w:ascii="Arial" w:hAnsi="Arial"/>
          <w:i/>
        </w:rPr>
        <w:t xml:space="preserve">The program manager’s guide </w:t>
        <w:tab/>
        <w:t>to evaluation.</w:t>
      </w:r>
      <w:r>
        <w:rPr>
          <w:rFonts w:cs="Arial" w:ascii="Arial" w:hAnsi="Arial"/>
        </w:rPr>
        <w:t xml:space="preserve"> Administration for Children and Families. Retrieved on May 5, 2009 </w:t>
        <w:tab/>
        <w:t xml:space="preserve">from, </w:t>
        <w:tab/>
      </w:r>
      <w:hyperlink r:id="rId5">
        <w:r>
          <w:rPr>
            <w:rStyle w:val="InternetLink"/>
            <w:rFonts w:cs="Arial" w:ascii="Arial" w:hAnsi="Arial"/>
          </w:rPr>
          <w:t>http://www.acf.hhs.gov/programs/opre/other_resrch/pm_guide_eval/reports/pmgu</w:t>
        </w:r>
        <w:r>
          <w:rPr>
            <w:rStyle w:val="InternetLink"/>
            <w:rFonts w:cs="Arial" w:ascii="Arial" w:hAnsi="Arial"/>
            <w:u w:val="none"/>
          </w:rPr>
          <w:tab/>
        </w:r>
        <w:r>
          <w:rPr>
            <w:rStyle w:val="InternetLink"/>
            <w:rFonts w:cs="Arial" w:ascii="Arial" w:hAnsi="Arial"/>
          </w:rPr>
          <w:t>ide/pmguide_toc.html</w:t>
        </w:r>
      </w:hyperlink>
      <w:r>
        <w:rPr>
          <w:rFonts w:cs="Arial" w:ascii="Arial" w:hAnsi="Arial"/>
        </w:rPr>
        <w:t xml:space="preserve">  </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courses.uregina.ca/file.php/826/Evaluation_Made_Very_Easy_Logical_%09%09and_Accessible.pdf" TargetMode="External"/><Relationship Id="rId3" Type="http://schemas.openxmlformats.org/officeDocument/2006/relationships/hyperlink" Target="https://urcourses.uregina.ca/mod/book/view.php?id=34099&amp;chapterid=8171" TargetMode="External"/><Relationship Id="rId4" Type="http://schemas.openxmlformats.org/officeDocument/2006/relationships/hyperlink" Target="http://www.cdc.gov/tb/Program_Evaluation/Guide/Webinar/Eval_101_1_AP22.pp%09t" TargetMode="External"/><Relationship Id="rId5" Type="http://schemas.openxmlformats.org/officeDocument/2006/relationships/hyperlink" Target="http://www.acf.hhs.gov/programs/opre/other_resrch/pm_guide_eval/reports/pmgu%09ide/pmguide_toc.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9:13:00Z</dcterms:created>
  <dc:creator>Wascana Campus</dc:creator>
  <dc:description/>
  <cp:keywords/>
  <dc:language>en-US</dc:language>
  <cp:lastModifiedBy>Wascana Campus</cp:lastModifiedBy>
  <cp:lastPrinted>2009-05-07T13:10:00Z</cp:lastPrinted>
  <dcterms:modified xsi:type="dcterms:W3CDTF">2009-05-07T19:11:00Z</dcterms:modified>
  <cp:revision>9</cp:revision>
  <dc:subject/>
  <dc:title>Major Points and questions you raised for yourself as you completed the survey and question portion of the SQ3R…include phrases that sum up the major points…</dc:title>
</cp:coreProperties>
</file>